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41550</wp:posOffset>
            </wp:positionH>
            <wp:positionV relativeFrom="margin">
              <wp:posOffset>-238125</wp:posOffset>
            </wp:positionV>
            <wp:extent cx="2162175" cy="3324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хаметьянова Чулпан Маликовна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высшей квалификационной категории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Гимназия №2» имени Баки Урманче г. Нижнекамска Р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- высшее. В 2002 году закончила Набережночелнинский государственный педагогический институт по специальности «Педагогика и методика начального образования». Общий педагогический стаж – 27 лет. Работает в гимназии с 2010 года. За годы педагогической деятельности стала опытным, творческим, перспективным учителем. В совершенстве владеет базовым образовательным компонентом начальной школы. Обладая аналитическим мышлением, учитель удачно выбирает приемы и средства, которые дают эффективный результат в обучении детей разных уров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реди ключевых достижений стоит отметить: высокие результаты обучения. Учащиеся её классов стабильно показывают отличные знания по основным предметам, регулярно занимая призовые места в муниципальных и республиканских олимпиадах и конкурсах. </w:t>
      </w:r>
      <w:r>
        <w:rPr>
          <w:rFonts w:cs="Times New Roman" w:ascii="Times New Roman" w:hAnsi="Times New Roman"/>
          <w:sz w:val="28"/>
          <w:szCs w:val="28"/>
        </w:rPr>
        <w:t xml:space="preserve">Чулпан Маликовна </w:t>
      </w:r>
      <w:r>
        <w:rPr>
          <w:rFonts w:eastAsia="Calibri" w:cs="Times New Roman" w:ascii="Times New Roman" w:hAnsi="Times New Roman"/>
          <w:sz w:val="28"/>
          <w:szCs w:val="28"/>
        </w:rPr>
        <w:t>уделяет особое внимание организации проектной деятельности и научно-исследовательской работе с учащимися. Имеет победителей и призеров муниципальных и республиканских научно-практических конференций для младших 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над развитием талантов учащихся, она организует кружки по творчеству, способствуя всестороннему развитию детей вне уроков, что повышает интерес к обучению и мотив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ые качества Чулпан Маликовны включают доброту, терпение, эмпатию и умение находить подход к детям с различными темпераментами и способностями. Она умеет создавать комфортную и вдохновляющую среду, где каждый ребенок чувствует себя важн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авторстве с коллегами Чулпан Маликовна создала авторскую программу «Школа будущего гимназиста», утвержденную в ПМЦПКиППРОИПиО КФ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пан Маликовна награждена Почетной грамотой </w:t>
      </w:r>
      <w:r>
        <w:rPr>
          <w:rFonts w:cs="Times New Roman" w:ascii="Times New Roman" w:hAnsi="Times New Roman"/>
          <w:sz w:val="28"/>
          <w:szCs w:val="28"/>
          <w:lang w:val="tt-RU"/>
        </w:rPr>
        <w:t>Министерства образования и науки республики Татарстан</w:t>
      </w:r>
      <w:r>
        <w:rPr>
          <w:rFonts w:eastAsia="Calibri"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8:02:00Z</dcterms:created>
  <dc:creator>RePack by SPecialiST</dc:creator>
  <dc:description/>
  <cp:keywords/>
  <dc:language>en-US</dc:language>
  <cp:lastModifiedBy>school</cp:lastModifiedBy>
  <dcterms:modified xsi:type="dcterms:W3CDTF">2025-09-28T17:41:00Z</dcterms:modified>
  <cp:revision>6</cp:revision>
  <dc:subject/>
  <dc:title/>
</cp:coreProperties>
</file>